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 of the WOOLZ Test Scripts</w:t>
        <w:tab/>
        <w:tab/>
        <w:t>=================================</w:t>
        <w:tab/>
        <w:t>The test is divided into 10 groups which are initiated by the</w:t>
        <w:t xml:space="preserve">script woolztest.scr. This script creates the list of cells to be </w:t>
        <w:t xml:space="preserve">used and a list of lists of cells (this is due to the way that the </w:t>
        <w:t>scripts are implemented).</w:t>
        <w:tab/>
        <w:t xml:space="preserve">Given below is a list of all the groups, the scripts which are </w:t>
        <w:t xml:space="preserve">called, an approximate time for each group to run per cell, and the </w:t>
        <w:t xml:space="preserve">test programs used in the group (programs can be found in WOOLZ/PROG). </w:t>
        <w:t xml:space="preserve">In addition there is a list of the functions which are tested in the </w:t>
        <w:t>test programs.</w:t>
        <w:t>Total time to run for one cell = 1hr 20min 39sec.</w:t>
        <w:tab/>
        <w:tab/>
        <w:t>group1.scr  (time per cell = 13min 45sec )</w:t>
        <w:tab/>
        <w:tab/>
        <w:t>==========</w:t>
        <w:t>wtg1der.cfp</w:t>
        <w:tab/>
        <w:t>--&gt;</w:t>
        <w:tab/>
        <w:t>diler.cfp</w:t>
        <w:tab/>
        <w:t>{ dilate, erosion, diffdom, prcheck }</w:t>
        <w:t>wtg1shf.cfp</w:t>
        <w:tab/>
        <w:t>--&gt;</w:t>
        <w:tab/>
        <w:t>shift.cfp</w:t>
        <w:tab/>
        <w:t>{ shift, prcheck }</w:t>
        <w:t>wtg1spn.cfp</w:t>
        <w:tab/>
        <w:t>--&gt;</w:t>
        <w:tab/>
        <w:t>spin.cfp</w:t>
        <w:tab/>
        <w:t>{ spin, prcheck }</w:t>
        <w:t xml:space="preserve">Functions :- trans/dilation, trans/erosion, trans/erosion4, </w:t>
        <w:tab/>
        <w:tab/>
        <w:tab/>
        <w:t xml:space="preserve"> trans/shift, trans/spin.</w:t>
        <w:tab/>
        <w:tab/>
        <w:t>group2.scr  (time per cell = 17min 39sec )</w:t>
        <w:tab/>
        <w:tab/>
        <w:t>==========</w:t>
        <w:t>wtg2gen.cfp</w:t>
        <w:tab/>
        <w:tab/>
        <w:tab/>
        <w:tab/>
        <w:tab/>
        <w:t>{ intersect, unite, prcheck }</w:t>
        <w:t>wtg2ext.cfp</w:t>
        <w:tab/>
        <w:t>--&gt;</w:t>
        <w:tab/>
        <w:t>extract.cfp</w:t>
        <w:tab/>
        <w:t>{ probjtopoly, extractov, prcheck }</w:t>
        <w:t>wtg2unt.cfp</w:t>
        <w:tab/>
        <w:t>--&gt;</w:t>
        <w:tab/>
        <w:t>unite.cfp</w:t>
        <w:tab/>
        <w:t>{ unite, prcheck }</w:t>
        <w:t>wtg2cpy.cfp</w:t>
        <w:tab/>
        <w:t>--&gt;</w:t>
        <w:tab/>
        <w:t>copydmn.cfp</w:t>
        <w:tab/>
        <w:t>{ wtcopydmn, prcheck }</w:t>
        <w:t xml:space="preserve">Functions :- trans/union2, trans/unionn, trans/intersect2, </w:t>
        <w:tab/>
        <w:tab/>
        <w:tab/>
        <w:t xml:space="preserve"> trans/intersectn, basic/diffdom, </w:t>
        <w:tab/>
        <w:tab/>
        <w:tab/>
        <w:t xml:space="preserve"> basic/newidomain(contained within makestructs),</w:t>
        <w:tab/>
        <w:tab/>
        <w:tab/>
        <w:t xml:space="preserve"> basic/copydomain, trans/extractov.</w:t>
        <w:tab/>
        <w:tab/>
        <w:t>group3.scr  (time per cell = 3min 22sec )</w:t>
        <w:tab/>
        <w:tab/>
        <w:t>==========</w:t>
        <w:t>wtg3seg.cfp</w:t>
        <w:tab/>
        <w:t>--&gt;</w:t>
        <w:tab/>
        <w:t>segment.cfp</w:t>
        <w:tab/>
        <w:t>{ segment, prcheck, picture }</w:t>
        <w:t xml:space="preserve">Functions :- trans/htnormalise, trans/normalise, trans/threshold, </w:t>
        <w:tab/>
        <w:tab/>
        <w:tab/>
        <w:t xml:space="preserve"> trans/compthr3, trans/threshset, trans/label, </w:t>
        <w:tab/>
        <w:tab/>
        <w:tab/>
        <w:t xml:space="preserve"> trans/threshlabel.</w:t>
        <w:tab/>
        <w:tab/>
        <w:t>group4.scr  (time per cell = 7min 59sec )</w:t>
        <w:tab/>
        <w:tab/>
        <w:t>==========</w:t>
        <w:t>wtg4flt.cfp</w:t>
        <w:tab/>
        <w:t>--&gt;</w:t>
        <w:tab/>
        <w:t>filter.cfp</w:t>
        <w:tab/>
        <w:t xml:space="preserve">{ median, extremum, laplac, </w:t>
        <w:tab/>
        <w:tab/>
        <w:tab/>
        <w:tab/>
        <w:tab/>
        <w:tab/>
        <w:tab/>
        <w:tab/>
        <w:tab/>
        <w:tab/>
        <w:tab/>
        <w:t>prcheck, picture }</w:t>
        <w:t xml:space="preserve">Functions :- trans/seqpar, trans/median, trans/extremum, </w:t>
        <w:tab/>
        <w:tab/>
        <w:tab/>
        <w:t xml:space="preserve"> trans/convolve, trans/interp8.</w:t>
        <w:tab/>
        <w:tab/>
        <w:t>group5.scr  (time per cell = 51sec )</w:t>
        <w:tab/>
        <w:tab/>
        <w:t>==========</w:t>
        <w:t>wtg5hst.scr</w:t>
        <w:tab/>
        <w:t>--&gt;</w:t>
        <w:tab/>
        <w:t>histo.cfp</w:t>
        <w:tab/>
        <w:t>{ histo, histotest, prcheck }</w:t>
        <w:t xml:space="preserve">Functions :- trans/h256norm, trans/histo, trans/histinvert, </w:t>
        <w:tab/>
        <w:tab/>
        <w:tab/>
        <w:t xml:space="preserve"> trans/histonorm, trans/histosmooth, trans/histothsmooth.</w:t>
        <w:tab/>
        <w:tab/>
        <w:t>group6.scr  (time per cell = 43sec )</w:t>
        <w:tab/>
        <w:tab/>
        <w:t>==========</w:t>
        <w:t>wtg6cvh.cfp</w:t>
        <w:tab/>
        <w:t>--&gt;</w:t>
        <w:tab/>
        <w:t>convhull.cfp { convhull, prcheck }</w:t>
        <w:t>Functions :- trans/convhull, trans/hullarea.</w:t>
        <w:tab/>
        <w:tab/>
        <w:t>group7.scr  (time per cell = 27min 45sec )</w:t>
        <w:tab/>
        <w:tab/>
        <w:t>==========</w:t>
        <w:t>wtg7tst.cfp</w:t>
        <w:tab/>
        <w:t>--&gt;</w:t>
        <w:tab/>
        <w:t xml:space="preserve">polytest.cfp  { probjtopoly, polytest, polytoobj,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prcheck }</w:t>
        <w:t>wtg7rlp.cfp</w:t>
        <w:tab/>
        <w:t>--&gt;</w:t>
        <w:tab/>
        <w:t>realpoly.cfp  { probjtopoly, realpoly, prcheck }</w:t>
        <w:t>wtg7spl.cfp</w:t>
        <w:tab/>
        <w:t>--&gt;</w:t>
        <w:tab/>
        <w:t>polysplit.cfp { probjtopoly, polysplit, prcheck }</w:t>
        <w:t xml:space="preserve">Functions :- trans/intpr8, trans/itrpoly, trans/iuspace, </w:t>
        <w:tab/>
        <w:tab/>
        <w:tab/>
        <w:t xml:space="preserve"> trans/polyinvert, trans/polymult, trans/polysmooth, </w:t>
        <w:tab/>
        <w:tab/>
        <w:tab/>
        <w:t xml:space="preserve"> trans/polysqueeze, trans/rsupoly, trans/unitbound, </w:t>
        <w:tab/>
        <w:tab/>
        <w:tab/>
        <w:t xml:space="preserve"> trans/polytoobj, trans/unitspace, trans/polysplit, </w:t>
        <w:tab/>
        <w:tab/>
        <w:tab/>
        <w:t xml:space="preserve"> trans/extractov, trans/polylength.</w:t>
        <w:tab/>
        <w:tab/>
        <w:t>group8.scr  (time per cell = 1min 18sec )</w:t>
        <w:tab/>
        <w:tab/>
        <w:t>==========</w:t>
        <w:t>wtg8oct.cfp</w:t>
        <w:tab/>
        <w:t>--&gt;</w:t>
        <w:tab/>
        <w:t>octagon.cfp</w:t>
        <w:tab/>
        <w:t xml:space="preserve"> { octagon, prcheck }</w:t>
        <w:t>wtg8mwr.cfp</w:t>
        <w:tab/>
        <w:t>--&gt;</w:t>
        <w:tab/>
        <w:t>minwrect.cfp { minwrect, prcheck }</w:t>
        <w:t>Functions :- trans/minwrect, trans/mwrangle, trans/octagon.</w:t>
        <w:tab/>
        <w:tab/>
        <w:t>group9.scr  (time per cell = 20sec )</w:t>
        <w:tab/>
        <w:tab/>
        <w:t>==========</w:t>
        <w:t>wtg9inv.cfp</w:t>
        <w:tab/>
        <w:t>--&gt;</w:t>
        <w:tab/>
        <w:t>invert.cfp</w:t>
        <w:tab/>
        <w:t>{ invert, prcheck, picture }</w:t>
        <w:t>Functions :- trans/invert, basic/gstretch.</w:t>
        <w:tab/>
        <w:tab/>
        <w:t>group10.scr  (time per cell = 6min 57sec )</w:t>
        <w:tab/>
        <w:tab/>
        <w:t>===========</w:t>
        <w:t xml:space="preserve">wtg10skl.cfp --&gt; skellbound.cfp { skeleton, diffdom, boundary, </w:t>
        <w:tab/>
        <w:tab/>
        <w:tab/>
        <w:tab/>
        <w:tab/>
        <w:tab/>
        <w:tab/>
        <w:tab/>
        <w:tab/>
        <w:tab/>
        <w:tab/>
        <w:tab/>
        <w:tab/>
        <w:tab/>
        <w:t>prcheck }</w:t>
        <w:t>Functions :- trans/ibound, trans/skele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